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О НАУЧНОМ ВЕЋУ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ФИЛОЗОФСКОГ ФАКУЛТЕТА УНИВЕРЗИТЕТА У НИШУ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едмет:</w:t>
      </w:r>
      <w:r>
        <w:rPr>
          <w:rFonts w:cs="Times New Roman" w:ascii="Times New Roman" w:hAnsi="Times New Roman"/>
          <w:lang w:val="sr-RS"/>
        </w:rPr>
        <w:t xml:space="preserve"> Извештај о студијском боравку на Универзитету у Шлезији у Пољској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длуком Наставно-научног већа Филозофског факултета у Нишу (број: 116/1-11-6-01) одобрено ми је одсуство у периоду од 12. до 19.априла 2015. године како би одржала предавање по позиву на Универзитету у Шлезији, Катовице у Пољској и учествовала на међународној конференцији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пероиоду боравка на овом Универзитету на Институту за словенску филологију одржала сам предавање на тему „Мултикултуралност кроз призму медија“ за студенте славистике и учествовала на међународној конференцији на којој сам презентовала рад „Критика као део садржаја култура у дневној штампи“. Међународна конференција и предавање по позиву организовано је у оквиру манифестације „Дани културе Хрватске, Македоније, Србије и Словеније“ које организује Универзитету Шлезији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едавање по позиву као и учешће на међународној конференцији је велика част и велико професионално и лично искуство. На Универзитету у Шлезији изразили су интересовање за сарадњу са нашим факултетом и Универзитетом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прилогу достављам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зивно писмо Института за словенску филогију, Универзитет у Шлезиј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исмо потврде учешћа Института за словенску филогију, Универзитет у Шлезиј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ертификат о одржаном предавању на Институту за словенску филологију, Универзитет у Шлезиј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грам конференциј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вештај електронске седнице Департмана за комуниколокгију и новинарство у вези са молбом за студијски боравак у Пољској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вешта електронске седнице Департмана за комуникологију и новинарство о гласању за извештај о студијеком боравку у Пољској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>Одлуку о одобравању плаћеног одсуства Наставно-научног већа Филозофског факултета, број 116/1-11-6-0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>Налог за службено путовање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У Нишу,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9105</wp:posOffset>
            </wp:positionH>
            <wp:positionV relativeFrom="paragraph">
              <wp:posOffset>201930</wp:posOffset>
            </wp:positionV>
            <wp:extent cx="1485900" cy="5213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sr-RS"/>
        </w:rPr>
        <w:t>02.06.2015.год                                                                                                  Проф. др Татјана Вул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9:00Z</dcterms:created>
  <dc:creator>Korisnik</dc:creator>
  <dc:description/>
  <cp:keywords/>
  <dc:language>en-US</dc:language>
  <cp:lastModifiedBy>rc</cp:lastModifiedBy>
  <cp:lastPrinted>2015-06-09T12:01:00Z</cp:lastPrinted>
  <dcterms:modified xsi:type="dcterms:W3CDTF">2015-06-10T05:49:00Z</dcterms:modified>
  <cp:revision>2</cp:revision>
  <dc:subject/>
  <dc:title>НАСТАВНО НАУЧНОМ ВЕЋУ</dc:title>
</cp:coreProperties>
</file>